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9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33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76" w:hRule="atLeast"/>
        </w:trPr>
        <w:tc>
          <w:tcPr>
            <w:tcW w:w="10031" w:type="dxa"/>
            <w:tcBorders/>
          </w:tcPr>
          <w:tbl>
            <w:tblPr>
              <w:tblW w:w="5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2"/>
            </w:tblGrid>
            <w:tr>
              <w:trPr>
                <w:trHeight w:val="1876" w:hRule="atLeast"/>
              </w:trPr>
              <w:tc>
                <w:tcPr>
                  <w:tcW w:w="534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 ходе выполнения подпрограммы «Поддержка и развитие дошкольног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бразования» муниципальной программы «Развитие образования Еткульского муниципального района» в 2024 году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лушав и обсудив информацию начальника Управления образования администрации Еткульского муниципального района Л. И. Увариной о ходе выполнения подпрограммы «Поддержка и развитие дошкольного образования» муниципальной программы «Развитие образования Еткульского муниципального района» в 2024 году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БРАНИЕ ДЕПУТАТОВ ЕТКУЛЬ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 Е Ш А Е Т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формацию о ходе выполнения подпрограммы «Поддержка и развитие дошкольного образования» муниципальной программы «Развитие образования Еткульского муниципального района» в 2024 году принять к сведению (прилагается). 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ткульского муниципального района                                                 Н. Н. Василье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о ходе выполнения подпрограммы «Поддержка и развит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школьного образования»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«Развитие образования Еткульского муниципального района» в 2024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состоянию на 01.01.2024 года дошкольное образование было представлено в 14 детских садах и 8 дошкольных группах при 7 общеобразовательных организация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01.2024 года завершилась реорганизация двух юридических лиц МКДОУ «Шибаевский детский сад «Росинка» и МКОУ «Приозерная НОШ» путем присоединения их к МКОУ «Шибаевская ООШ» и МКОУ «Белонсовская СОШ» в качестве филиалов в связи со снижением контингент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этой же причине закрыто по одной дошкольной группе в следующих учреждениях: МКДОУ «Селезянский детский сад «Теремок» (с 01.03.2024г.), МКДОУ «Коелгинский детский сад «Солнышко» (с 01.06.2024г.), МКОУ «Печенкинская начальная школа» (с 01.09.2024г.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ким образом, на 01.09.2024 года функционируют 13 детских садов и 9 дошкольных групп при 7 общеобразовательных организациях. В Приозёрном филиале МКОУ «Белоносовская СОШ» деятельность приостановле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сего в режиме 10,5 часового (полного) дня работают 33 группы в шести дошкольных образовательных организациях  (МКДОУ «Еткульский детский сад «Одуванчик», МКДОУ «Новобатуринский детский сад «Петушок», МКДОУ «Белоносовский детский сад «Теремок»,  МКДОУ «Еманжелинский детский сад «Солнышко», МБДОУ «Еткульский детский сад «Золотой ключик» и МКДОУ «ЦРР-детский сад «Радуга»)  и  31 группа – в режиме 9 часового рабочего (сокращенного) дня.   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целью увеличения охвата детей дошкольным образованием и создания равных стартовых возможностей при поступлении детей в школу при общеобразовательных организациях предусмотрена вариативная форма дошкольного образования в режиме кратковременного пребывания (МКОУ «Лебедевская ООШ», МБОУ «Таяндинская СОШ»), где осуществляется присмотр и уход за детьми без реализации образовате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 данным статистики общая численность детей дошкольного возраста в районе на составила 1621 детей (на 21 ребенка больше по сравнению с прошлым годом). Общая численность воспитанников в дошкольных учреждениях 01.01.2024г. составляет 1089 детей, охват дошкольным образованием – 67,2 %, что ниже прошлогоднего показателя на 4,3 %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детей дошкольного возраста в образовательных организациях, реализующих программы дошкольного образования постепенно снижается: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1546"/>
              <w:gridCol w:w="1407"/>
              <w:gridCol w:w="1267"/>
              <w:gridCol w:w="1268"/>
            </w:tblGrid>
            <w:tr>
              <w:trPr/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023</w:t>
                  </w:r>
                </w:p>
              </w:tc>
            </w:tr>
            <w:tr>
              <w:trPr/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количество детей ДОО (детские сады)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129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070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0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978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количество детей в дошкольных группах при ОО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49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41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11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278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211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1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089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Из 12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населенных пунктов осуществляется подвоз 29 детей школьными автобусами, что позволяет воспитанникам посещать дошкольные образовательные учреждени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униципальной услуги «Прием заявлений, постановка на учет и зачисление детей в муниципальные образовательные организации, реализующие основную образовательную программу дошкольного образования, осуществляется с помощью информационных систем «Единый портал государственных систем» и АИС «Е-услуги. Образование». С января по сентябрь 2024 года подано 17 заявлений путем личного обращения в Управление образования администрации Еткульского муниципального района (в основном, это иностранные граждане, не имеющие личного кабинета в Госуслугах) и 154 заявления через Единый портал государственных услуг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ab/>
            </w:r>
            <w:r>
              <w:rPr>
                <w:rFonts w:eastAsia="Calibri"/>
                <w:sz w:val="28"/>
                <w:szCs w:val="28"/>
              </w:rPr>
              <w:t xml:space="preserve">В 2024 учебном году продолжена работа по созданию комфортных и безопасных условий в детских садах для детей с ограниченными возможностями здоровья. С 01.09.2024 года начала работу группа для детей с ОВЗ в МКДОУ «Еткульский детский сад «Одуванчик». На открытие логопедической группы выделено 778 тыс. 500 руб.: 100,0 тыс. руб. из бюджета Еткульского муниципального района и 678 тыс. 500 руб. – из бюджета Челябинской области. Всего 74 обучающихся в возрасте 5-7 лет обучаются по адаптированной образовательной программе дошкольного образования в семи группах компенсирующей направленност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Меры, принятые в 2024 году на муниципальном уровне, обеспечили следующие основные результаты в сфере дошкольного образования:  сохранена 100% доступность дошкольным образованием для детей от 1,5 лет до 7 лет; дети, нуждавшиеся в устройстве в дошкольные образовательные организации в 2024 году, по итогам основного комплектования местами обеспечены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Стоит отметить, что на сегодняшний день 9 дошкольных учреждений имеют лицензии на осуществление медицинской  деятельности: МКДОУ «Коелгинский д/с «Солнышко», МКДОУ «Коелгинский д/с «Колосок», МКДОУ «Новобатуринский д/с «Петушок», МКДОУ «Еманжелинский д/с «Солнышко», МКДОУ «ЦРР-д/с «Радуга», МКДОУ «Еткульский д/с «Одуванчик», МКДОУ «Селезянский д/с «Теремок», МКДОУ «Каратабанский д/с «Солнышко», МБДОУ «Еткульский д/с «Золотой ключик». Отсутствует медицинский работник   в МКДОУ «Коелгинский д/с «Солнышко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настоящий момент завершаются работы по получению лицензии на осуществление медицинской деятельности в МКДОУ «Белоносовский д/с «Теремок»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тически ведется работа по созданию соответствующих условий для обеспечения здоровья, безопасности и повышению качества услуг по присмотру и уходу. Все помещения ДОО безопасны для детей, соответствуют требованиям СанПиН, правилам пожарной безопасности и др. правилам безопасности. Помещения оснащены средствами пожарной безопасности и пожаротушения, имеется план эвакуации детей в экстренных случаях. Во всех ДОО имеются АПС, тревожные кнопки, система видеонаблюдения, показатель оснащенности  составляет 100%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ьготу по родительской плате в размере 50% получают 290 детей, это дети из многодетных семей, дети ветеранов боевых действий и дети родителей-инвалидов 1 и 2 группы. Освобождены от родительской платы – 20 детей, это  опекаемые дети и дети-инвалиды. Таким образом, 310</w:t>
            </w:r>
            <w:r>
              <w:rPr>
                <w:rFonts w:eastAsia="Calibri"/>
                <w:b/>
                <w:bCs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обучающихся посещают ДОО на льготных условиях оплаты (31,8% от общей численности детей). Для детей, не имеющих льгот, уменьшение размера родительской платы происходит за счет компенсации части родительской платы. В рамках муниципальной Программы в 2024 году на компенсацию родительской платы детям из малообеспеченных семей в Еткульском муниципальном районе выделено 764800 рублей из средств областного и местного бюджета. Целевой показатель в 2024 году составляет 450 детей. В соответствии с положением об организации горячего питания и порядке предоставления льготного питания в общеобразовательных организациях, 28 детей, посещающих группы кратковременного пребывания при ОО, были обеспечены горячим питанием за счет средств бюджета Еткульск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 xml:space="preserve"> Кроме того, с целью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в размере, установленном нормативными правовыми актами субъектов Российской Федерации, но не менее 20% размера родительской платы за присмотр и уход  за детьми в государственных и муниципальных образовательных организациях, находящихся  на территории соответствующего субъекта Российской Федерации, на первого ребенка, не менее 50% размера такой платы на второго ребенка, не менее 70% такой платы на третьего и последующих детей (часть 5 статьи 65 Федерального закона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В соответствии с Постановлением администрации Еткульского муниципального района от 12.12.2022г.  1061 «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Еткульского муниципального района» для семей военнослужащих, принимающих участие в специальной военной операции по контракту, а также добровольцев установлена 100% компенсация родительской платы в детских сада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тание детей в ДОО и дошкольных группах с 2021г. осуществляется в соответствии с Санитарно-эпидемиологическими требованиями к организации общественного питания населения (СанПиН 2.3/2.4.3590-20). В дошкольных организациях ежемесячно анализируется выполнение натуральных норм  питания, отчет  по их выполнению предоставляется в Управление образования. Анализ показывает, что в течение 2023-2024 года  в среднем на 91%  были выполнены нормативы  питания  по  основным  продуктам, это говорит о достаточно высоком качестве питания.   На основании решения Собрания депутатов с 1 января 2024 года стоимость детодня увеличилась до 115 рублей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вышение качества дошкольного образования непрерывно связано с реализацией ФГОС ДО, где большое значение отводится кадрам, обучению, повышению профессиональной компетенции педагогов, повышение значимости дошкольной ступени образования в системе непрерывного образования. Общая укомплектованность штатов педагогическими работниками – 85,3 %. По состоянию на 1 января 2024 года в дошкольных образовательных учреждениях района имеется 17,5 педагогических вакансий. Дефицит кадров наблюдается по должностям воспитатель, музыкальный руководитель, инструктор по физической культуре. С целью обеспечения организации учебного процесса вакантные ставки закрываются за счет внутреннего совмещени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реализацию подпрограммы «Поддержка и развитие дошкольного образования»  ассигнования средств областного и местного бюджетов  составили 188 577 956 тыс. руб., в первом полугодии 2024 года расход составил 93 083 976 тыс.руб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                                                                                           Л.И.Увари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84"/>
          <w:tab w:val="left" w:pos="840" w:leader="none"/>
          <w:tab w:val="left" w:pos="37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1:00Z</dcterms:created>
  <dc:creator>User</dc:creator>
  <dc:description/>
  <cp:keywords/>
  <dc:language>en-US</dc:language>
  <cp:lastModifiedBy>Ирина Павлушова</cp:lastModifiedBy>
  <cp:lastPrinted>2024-09-26T13:31:00Z</cp:lastPrinted>
  <dcterms:modified xsi:type="dcterms:W3CDTF">2024-09-26T08:32:00Z</dcterms:modified>
  <cp:revision>4</cp:revision>
  <dc:subject/>
  <dc:title> </dc:title>
</cp:coreProperties>
</file>