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9.2024 г.</w:t>
      </w:r>
      <w:r>
        <w:rPr>
          <w:sz w:val="24"/>
          <w:szCs w:val="24"/>
        </w:rPr>
        <w:t>_  № _</w:t>
      </w:r>
      <w:r>
        <w:rPr>
          <w:sz w:val="24"/>
          <w:szCs w:val="24"/>
          <w:u w:val="single"/>
        </w:rPr>
        <w:t>630</w:t>
      </w:r>
      <w:r>
        <w:rPr>
          <w:sz w:val="24"/>
          <w:szCs w:val="24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Каратабанского сельского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Каратаба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5 (с изменениями от 28.11.2018 г. № 460, от 27.11.2019 г.         № 620, от 25.11.2020 г. № 36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авила землепользования и застройки Каратаба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5 (с изменениями от 28.11.2018 г. № 460, от 27.11.2019 г. № 620, от 25.11.2020 г. № 36), изменения согласно прилож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Еткульского района «Искра», в сетевом издании «Муниципальные Правовые Акты Еткуль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решение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РИЛОЖЕНИЕ </w:t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от 25.09.2024 г. № 630</w:t>
      </w:r>
    </w:p>
    <w:p>
      <w:pPr>
        <w:pStyle w:val="Normal"/>
        <w:spacing w:lineRule="auto" w:line="27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right="60" w:firstLine="851"/>
        <w:contextualSpacing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 xml:space="preserve">1. В пункте 1 </w:t>
      </w:r>
      <w:r>
        <w:rPr>
          <w:bCs/>
          <w:kern w:val="2"/>
          <w:sz w:val="28"/>
          <w:szCs w:val="28"/>
          <w:lang w:eastAsia="ar-SA"/>
        </w:rPr>
        <w:t xml:space="preserve">«Основные виды разрешенного использования» </w:t>
      </w:r>
      <w:r>
        <w:rPr>
          <w:rFonts w:eastAsia="Lucida Sans Unicode"/>
          <w:kern w:val="2"/>
          <w:sz w:val="28"/>
          <w:szCs w:val="28"/>
          <w:lang w:eastAsia="zh-CN"/>
        </w:rPr>
        <w:t>части 1 статьи 20</w:t>
      </w:r>
      <w:r>
        <w:rPr>
          <w:bCs/>
          <w:kern w:val="2"/>
          <w:sz w:val="28"/>
          <w:szCs w:val="28"/>
          <w:lang w:eastAsia="ar-SA"/>
        </w:rPr>
        <w:t xml:space="preserve"> зоны Ж1 – «Зоны индивидуальных жилых домов» исключить подпункт 1.6. следующего содержания</w:t>
      </w:r>
      <w:r>
        <w:rPr>
          <w:rFonts w:eastAsia="Lucida Sans Unicode"/>
          <w:kern w:val="2"/>
          <w:sz w:val="28"/>
          <w:szCs w:val="28"/>
          <w:lang w:eastAsia="zh-CN"/>
        </w:rPr>
        <w:t>:</w:t>
      </w:r>
    </w:p>
    <w:p>
      <w:pPr>
        <w:pStyle w:val="Normal"/>
        <w:widowControl w:val="false"/>
        <w:suppressAutoHyphens w:val="true"/>
        <w:spacing w:before="0" w:after="0"/>
        <w:ind w:left="851" w:right="62" w:hanging="0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«1.6. Ведение огородничества (13.1.)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2. Пункт 2 «Условно разрешенные виды использования» части 1 статьи 20</w:t>
      </w:r>
      <w:r>
        <w:rPr>
          <w:bCs/>
          <w:kern w:val="2"/>
          <w:sz w:val="28"/>
          <w:szCs w:val="28"/>
          <w:lang w:eastAsia="ar-SA"/>
        </w:rPr>
        <w:t xml:space="preserve"> зоны Ж1 – «Зоны индивидуальных жилых домов» дополнить </w:t>
      </w:r>
      <w:r>
        <w:rPr>
          <w:rFonts w:eastAsia="Lucida Sans Unicode"/>
          <w:kern w:val="2"/>
          <w:sz w:val="28"/>
          <w:szCs w:val="28"/>
          <w:lang w:eastAsia="zh-CN"/>
        </w:rPr>
        <w:t>подпунктом 2.12 следующего содержания:</w:t>
      </w:r>
    </w:p>
    <w:p>
      <w:pPr>
        <w:pStyle w:val="Normal"/>
        <w:widowControl w:val="false"/>
        <w:suppressAutoHyphens w:val="true"/>
        <w:spacing w:before="0" w:after="0"/>
        <w:ind w:left="851" w:right="62" w:hanging="0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«2.12. Ведение огородничества (13.1.)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widowControl w:val="false"/>
        <w:suppressAutoHyphens w:val="true"/>
        <w:spacing w:before="0" w:after="120"/>
        <w:ind w:right="60" w:firstLine="851"/>
        <w:contextualSpacing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3. Пункт 2 «Условно разрешенные виды использования» части 2 статьи 20 зоны Ц – «Общественно-деловой зоны» дополнить подпунктом 2.5 следующего содержания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«2.5. Для ведения личного подсобного хозяйства (приусадебный земельный участок) (2.2.)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размещение жилого дома, указанного в описании вида разрешенного использования с кодом 2.1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производство сельскохозяйственной продукции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размещение гаража и иных вспомогательных сооружений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содержание сельскохозяйственных животных.».</w:t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  <w:lang w:val="en-US" w:eastAsia="zh-CN"/>
        </w:rPr>
      </w:pPr>
      <w:r>
        <w:rPr>
          <w:rFonts w:eastAsia="Lucida Sans Unicode"/>
          <w:kern w:val="2"/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по проекту «Внесение изменений в Правила землепользования и застройки Каратабанского сельского поселения Еткульского муниципального района, утвержденные решением Собрания депутатов Еткульского муниципального района от 21.12.2016 года №175 (с изменениями от  28.11.2018 года № 460, от 27.11.2019 года № 620, от 25.11.2020 года №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июля 202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публичных слушаний:</w:t>
      </w:r>
      <w:r>
        <w:rPr>
          <w:sz w:val="28"/>
          <w:szCs w:val="28"/>
        </w:rPr>
        <w:t xml:space="preserve"> Постановление администрации Еткульского муниципального района от 18.06.2024г. №717 «О проведении публичных слушаний по проекту внесения изменений в Правила землепользования и застройки Каратабанского сельского поселения Еткульского муниципальн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ремя и место проведения собрания публичных слушаний: </w:t>
      </w:r>
      <w:r>
        <w:rPr>
          <w:sz w:val="28"/>
          <w:szCs w:val="28"/>
        </w:rPr>
        <w:t xml:space="preserve">Челябинская область, Еткульский район, село Каратабан, улица Набережная, 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июля 2024 года в 14 часов 30 минут в здании администрации Каратаба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публичных слушаний – 2 чело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публичных слушаний:</w:t>
      </w:r>
      <w:r>
        <w:rPr>
          <w:sz w:val="28"/>
          <w:szCs w:val="28"/>
        </w:rPr>
        <w:t xml:space="preserve"> Проект «Внесение изменений в Правила землепользования и застройки Каратабанского сельского поселения Еткульского муниципального района» утвержденные решением Собрания депутатов Еткульского муниципального района от 21.12.2016 года №175 (с изменениями от  28.11.2018 года № 460, от 27.11.2019 года № 620, от 25.11.2020 года №36) (далее – Проек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ормы оповещения населения о проведении публичных слушаний по Проект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етевое издание МПА администрации Еткульского муниципального района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мпа-еткуль.рф/npa-administratsii/</w:t>
        </w:r>
      </w:hyperlink>
    </w:p>
    <w:p>
      <w:pPr>
        <w:pStyle w:val="Normal"/>
        <w:tabs>
          <w:tab w:val="clear" w:pos="284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фициальный сайт администрации Еткульского муниципального района </w:t>
      </w:r>
      <w:hyperlink r:id="rId4">
        <w:r>
          <w:rPr>
            <w:rStyle w:val="InternetLink"/>
            <w:color w:val="0563C1"/>
            <w:sz w:val="28"/>
            <w:szCs w:val="28"/>
            <w:u w:val="single"/>
          </w:rPr>
          <w:t>https://www.admetkul.ru/stroitelstvo/?ELEMENT_ID=8460</w:t>
        </w:r>
      </w:hyperlink>
    </w:p>
    <w:p>
      <w:pPr>
        <w:pStyle w:val="Normal"/>
        <w:tabs>
          <w:tab w:val="clear" w:pos="284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ии экспозиции демонстрационных материалов Проекта: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етевое издание МПА администрации Еткульского муниципального района</w:t>
      </w:r>
      <w:r>
        <w:rPr>
          <w:b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мпа-еткуль.рф/npa-administratsii/</w:t>
        </w:r>
      </w:hyperlink>
    </w:p>
    <w:p>
      <w:pPr>
        <w:pStyle w:val="Normal"/>
        <w:tabs>
          <w:tab w:val="clear" w:pos="284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ициальный сайт администрации Еткульского муниципального района </w:t>
      </w:r>
      <w:hyperlink r:id="rId6">
        <w:r>
          <w:rPr>
            <w:rStyle w:val="InternetLink"/>
            <w:color w:val="0563C1"/>
            <w:sz w:val="28"/>
            <w:szCs w:val="28"/>
            <w:u w:val="single"/>
          </w:rPr>
          <w:t>https://www.admetkul.ru/stroitelstvo/?ELEMENT_ID=8460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материалами проекта все желающие могли ознакомиться в администрации Еткульского муниципального района по адресу: Челябинская область, Еткульский район, село Еткуль, д. 34, кабинет №7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 результатам публичных слушаний б/н от 19.07.2024 года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чания и предложения по предложенному проекту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чания к Проекту и предложения не поступал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 решили: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убличные слушания по проекту «Внесение изменений в Правила землепользования и застройки Каратабанского сельского поселения Еткульского муниципального района» утвержденные решением Собрания депутатов Еткульского муниципального района от 21.12.2016 года №175 (с изменениями от  28.11.2018 года № 460, от 27.11.2019 года № 620, от 25.11.2020 года №36) считать состоявшимися.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цедура проведения публичных слушаний «Внесение изменений в Правила землепользования и застройки Каратабанского сельского поселения Еткульского муниципального района» утвержденные решением Собрания депутатов Еткульского муниципального района от 21.12.2016 года №175 (с изменениями от  28.11.2018 года № 460, от 27.11.2019 года № 620, от 25.11.2020 года №36)  осуществлена в соответствии с действующим законодательством.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оект «Внесение изменений в Правила землепользования и застройки Каратабанского сельского поселения Еткульского муниципального района» утвержденные решением Собрания депутатов Еткульского муниципального района от 21.12.2016 года №175 (с изменениями от  28.11.2018 года № 460, от 27.11.2019 года № 620, от 25.11.2020 года №36)  одобрить и рекомендовать для дальнейшего утверждения.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заключение опубликовать в сетевом издание МПА администрации Еткуль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Етку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по подготов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«Внесение изменений в Пр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для кажд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Еткульского муниципального района                         Е.В. Исае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бличных слушани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ассмотрении проекта «Внесение изменений в Правила землепользования и застройки Каратабанского сельского поселения Еткульского муниципального района, утвержденные решением Собрания депутатов Еткульского муниципального района от 21.12.2016 года №175 (с изменениями от 28.11.2018 года № 460, от 27.11.2019 года № 620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5.11.2020 года №36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9 июля 2024 год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время проведения публичных слуш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лябинская область, Еткульский район, д. Каратабан, ул. Набережная,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 июля 2024 года в 14 часов 30 минут в здании администрация Каратабанского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Организатор публичных слушаний: </w:t>
      </w:r>
      <w:r>
        <w:rPr>
          <w:sz w:val="24"/>
          <w:szCs w:val="24"/>
        </w:rPr>
        <w:t>Комиссия по подготовке проектов внесения изменений в Правила землепользования и застройки для каждого сельского поселения, утвержденная постановлением администрации Еткульского муниципального района №487 от 04.09.2017г. с изменениями №1049 от 04.09.2024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пособ информирования общественности, оповещение о проведении публичных слушаний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ab/>
        <w:t>Материалы проекта «Внесение изменений в Правила землепользования и застройки Каратабанского сельского поселения Еткульского муниципального района»</w:t>
      </w:r>
      <w:r>
        <w:rPr/>
        <w:t xml:space="preserve"> </w:t>
      </w:r>
      <w:r>
        <w:rPr>
          <w:sz w:val="24"/>
          <w:szCs w:val="24"/>
        </w:rPr>
        <w:t>утвержденные решением Собрания депутатов Еткульского муниципального района от 21.12.2016 года №175 (с изменениями от  28.11.2018 года № 460, от 27.11.2019 года № 620, от 25.11.2020 года №36) были размещены в сетевом издании МПА администрации Еткульского муниципального района</w:t>
      </w:r>
      <w:r>
        <w:rPr>
          <w:b/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http://мпа-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</w:rPr>
          <w:t>http://мпа-еткуль.рф/npa-administratsii/</w:t>
        </w:r>
      </w:hyperlink>
      <w:r>
        <w:rPr>
          <w:rStyle w:val="InternetLink"/>
          <w:sz w:val="24"/>
          <w:szCs w:val="24"/>
        </w:rPr>
        <w:t xml:space="preserve"> и</w:t>
      </w:r>
      <w:r>
        <w:rPr>
          <w:sz w:val="24"/>
          <w:szCs w:val="24"/>
        </w:rPr>
        <w:t xml:space="preserve"> на официальном сайте администрации </w:t>
      </w:r>
      <w:hyperlink r:id="rId8">
        <w:r>
          <w:rPr>
            <w:rStyle w:val="InternetLink"/>
          </w:rPr>
          <w:t>https://www.admetkul.ru/stroitelstvo/?ELEMENT_ID=8460</w:t>
        </w:r>
      </w:hyperlink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материалами проекта все желающие могли ознакомиться на экспозиции в администрации Еткульского муниципального района по адресу: Челябинская область, Еткульский район, село Еткуль, д. 34.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b/>
          <w:sz w:val="24"/>
          <w:szCs w:val="24"/>
        </w:rPr>
        <w:t>Замечания и предложения</w:t>
      </w:r>
      <w:r>
        <w:rPr>
          <w:sz w:val="24"/>
          <w:szCs w:val="24"/>
        </w:rPr>
        <w:t xml:space="preserve"> по проекту принимались до 19.07.2024г.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рритория, в пределах которой проводятся публичные слушания:</w:t>
      </w:r>
      <w:r>
        <w:rPr>
          <w:sz w:val="24"/>
          <w:szCs w:val="24"/>
        </w:rPr>
        <w:t xml:space="preserve"> Каратабанское сельское посел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едседатель слуша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аева Екатерина Васильевна – начальник управления строительства и архитектуры администрации Еткульского муниципального района, заместитель председателя комиссии по подготовке проекта «Внесение изменений в Правила землепользования и застройки для каждого сельского поселения Еткульского муниципального района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: </w:t>
      </w:r>
      <w:r>
        <w:rPr>
          <w:sz w:val="24"/>
          <w:szCs w:val="24"/>
        </w:rPr>
        <w:t>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Участники публичных слушаний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убличных слушаниях приняли участие 2 челове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слуша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проекта «Внесение изменений в Правила землепользования и застройки Каратабанского сельского поселения Еткульского муниципального района» утвержденные решением Собрания депутатов Еткульского муниципального района от 21.12.2016 года №175 (с изменениями от  28.11.2018 года № 460, от 27.11.2019 года № 620, от 25.11.2020 года №36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проведения публичных слуша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Каратабанского сельского поселения, утвержден решением Совета депутатов Каратабанского сельского поселения от 26.11.2008г.</w:t>
      </w:r>
      <w:r>
        <w:rPr/>
        <w:t xml:space="preserve"> </w:t>
      </w:r>
      <w:r>
        <w:rPr>
          <w:sz w:val="24"/>
          <w:szCs w:val="24"/>
        </w:rPr>
        <w:t>№ 03 с последними изменениям от 31.10.2023г. №105, Постановление администрации Еткульского муниципального района от 18.06.2024г. №717 «О проведении публичных слушаний по проекту внесения изменений в Правила землепользования и застройки Каратабанского сельского поселения Еткульского муниципального района», Положением о порядке организации и проведения публичных слушаний, общественных обсуждений по вопросам градостроительной деятельности в Еткульском муниципальном районе, утвержденных Решением Собрания депутатов Еткульского муниципального района от 31.01.2024г. №560, Постановлением администрации Еткульского муниципального района от 28.03.2024 №295 «О подготовке проекта внесения изменений в Правила землепользования и застройки Каратабанского сельского поселения Еткульского муниципального района»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екта «Внесение изменений в Правила землепользования и застройки Каратабанского сельского поселения Еткульского муниципального района» утвержденные решением Собрания депутатов Еткульского муниципального района от 21.12.2016 года №175 (с изменениями от  28.11.2018 года № 460, от 27.11.2019 года № 620, от 25.11.2020 года №36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публичных слушаний:</w:t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ступительное слово о порядке проведения публичных слушаний по рассмотрению проекта «Внесение изменений в Правила землепользования и застройки Каратабанского сельского поселения Еткульского муниципального района» - глава Каратабанского сельского поселения Еткульского муниципального района С.В. Данилкин.</w:t>
      </w:r>
    </w:p>
    <w:p>
      <w:pPr>
        <w:pStyle w:val="Normal"/>
        <w:tabs>
          <w:tab w:val="clear" w:pos="284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лад начальника управления строительства и архитектуры администрации Еткульского муниципального района, заместителя председателя комиссии по подготовке проекта «Внесение изменений в Правила землепользования и застройки для каждого сельского поселения Еткульского муниципального района» - Е.В. Исае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Рассмотрение вопросов и предложений участников публичных слуша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.В. Исаева разъяснила участникам слушаний, что правила землепользования и застройки – это документ градостроительного зонирования, который утверждается представительным органом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ила – нормативный правовой документ, его разработка велась в соответствии с: Градостроительным Кодексом РФ, Земельным Кодексом, законом «Об общих принципах организации местного самоуправления», Постановлением администрации Еткульского муниципального района от 28.03.2024 №295 «О подготовке проекта внесения изменений в Правила землепользования и застройки Каратабанского сельского поселения Еткульского муниципального район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им те преимущества, которые дают поселению Правил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Позволяют получать юридически значимую информацию о том, где и по какому назначению можно использовать земельные участки в различных районах поселения и что конкретно на них можно строить. Выполнение этого требования повышает привлекательность поселения для инвесторов, информативность граждан о планах развития, активизирует их участие в принятии соответствующих решений;</w:t>
      </w:r>
    </w:p>
    <w:p>
      <w:pPr>
        <w:pStyle w:val="Normal"/>
        <w:tabs>
          <w:tab w:val="clear" w:pos="284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позволяют изменять назначение объекта недвижимости (в определенных предусмотренных пределах) в процессе его эксплуатации, сообразуясь с меняющимися условиями рынка. Выполнение этого требования позволяет использовать недвижимость наиболее эффективным и прибыльным образом, повышая ее стоимость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авила дают общую информацию о том, что можно строить, что нельзя, как можно использовать, как нельзя, т.е. делает прозрачной процедуру принятия того или иного градостроительного решения.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по внесению изменений в правила землепользования и застройки Каратабанского сельского посел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внести следующие изменения:</w:t>
      </w:r>
    </w:p>
    <w:p>
      <w:pPr>
        <w:pStyle w:val="Normal"/>
        <w:widowControl w:val="false"/>
        <w:suppressAutoHyphens w:val="true"/>
        <w:spacing w:before="0" w:after="120"/>
        <w:ind w:right="60" w:firstLine="851"/>
        <w:contextualSpacing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 xml:space="preserve">1. В пункте 1 </w:t>
      </w:r>
      <w:r>
        <w:rPr>
          <w:bCs/>
          <w:kern w:val="2"/>
          <w:sz w:val="24"/>
          <w:szCs w:val="24"/>
          <w:lang w:eastAsia="ar-SA"/>
        </w:rPr>
        <w:t xml:space="preserve">«Основные виды разрешенного использования» </w:t>
      </w:r>
      <w:r>
        <w:rPr>
          <w:rFonts w:eastAsia="Lucida Sans Unicode"/>
          <w:kern w:val="2"/>
          <w:sz w:val="24"/>
          <w:szCs w:val="24"/>
          <w:lang w:eastAsia="zh-CN"/>
        </w:rPr>
        <w:t>части 1 статьи 20</w:t>
      </w:r>
      <w:r>
        <w:rPr>
          <w:bCs/>
          <w:kern w:val="2"/>
          <w:sz w:val="24"/>
          <w:szCs w:val="24"/>
          <w:lang w:eastAsia="ar-SA"/>
        </w:rPr>
        <w:t xml:space="preserve"> зоны Ж1 – «Зоны индивидуальных жилых домов» исключить подпункт 1.6. следующего содержания</w:t>
      </w:r>
      <w:r>
        <w:rPr>
          <w:rFonts w:eastAsia="Lucida Sans Unicode"/>
          <w:kern w:val="2"/>
          <w:sz w:val="24"/>
          <w:szCs w:val="24"/>
          <w:lang w:eastAsia="zh-CN"/>
        </w:rPr>
        <w:t>:</w:t>
      </w:r>
    </w:p>
    <w:p>
      <w:pPr>
        <w:pStyle w:val="Normal"/>
        <w:widowControl w:val="false"/>
        <w:suppressAutoHyphens w:val="true"/>
        <w:spacing w:before="0" w:after="0"/>
        <w:ind w:left="851" w:right="62" w:hanging="0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«1.6. Ведение огородничества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>2. Пункт 2 «Условно разрешенные виды использования» части 1 статьи 20</w:t>
      </w:r>
      <w:r>
        <w:rPr>
          <w:bCs/>
          <w:kern w:val="2"/>
          <w:sz w:val="24"/>
          <w:szCs w:val="24"/>
          <w:lang w:eastAsia="ar-SA"/>
        </w:rPr>
        <w:t xml:space="preserve"> зоны Ж1 – «Зоны индивидуальных жилых домов» дополнить </w:t>
      </w:r>
      <w:r>
        <w:rPr>
          <w:rFonts w:eastAsia="Lucida Sans Unicode"/>
          <w:kern w:val="2"/>
          <w:sz w:val="24"/>
          <w:szCs w:val="24"/>
          <w:lang w:eastAsia="zh-CN"/>
        </w:rPr>
        <w:t>подпунктом 2.12 следующего содержания:</w:t>
      </w:r>
    </w:p>
    <w:p>
      <w:pPr>
        <w:pStyle w:val="Normal"/>
        <w:widowControl w:val="false"/>
        <w:suppressAutoHyphens w:val="true"/>
        <w:spacing w:before="0" w:after="0"/>
        <w:ind w:left="851" w:right="62" w:hanging="0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«2.12. Ведение огородничества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widowControl w:val="false"/>
        <w:suppressAutoHyphens w:val="true"/>
        <w:spacing w:before="0" w:after="120"/>
        <w:ind w:right="60" w:firstLine="851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3. Пункт 2 «Условно разрешенные виды использования» части 2 статьи 20 зоны Ц – «Общественно-деловой зоны» дополнить подпунктом 2.5 следующего содержания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>«2.5. Для ведения личного подсобного хозяйства (приусадебный земельный участок)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- размещение жилого дома, указанного в описании вида разрешенного использования с кодом 2.1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- производство сельскохозяйственной продукции;</w:t>
      </w:r>
    </w:p>
    <w:p>
      <w:pPr>
        <w:pStyle w:val="Normal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>- размещение гаража и иных вспомогательных сооруж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В ходе проведения публичных слушаний предложения и замечания не поступали. </w:t>
      </w:r>
    </w:p>
    <w:p>
      <w:pPr>
        <w:pStyle w:val="Normal"/>
        <w:widowControl w:val="false"/>
        <w:suppressAutoHyphens w:val="true"/>
        <w:spacing w:before="0" w:after="120"/>
        <w:ind w:right="60" w:firstLine="851"/>
        <w:contextualSpacing/>
        <w:jc w:val="both"/>
        <w:rPr/>
      </w:pPr>
      <w:r>
        <w:rPr>
          <w:sz w:val="24"/>
          <w:szCs w:val="24"/>
        </w:rPr>
        <w:t xml:space="preserve">Внесение изменений в градостроительный регламент: </w:t>
      </w:r>
      <w:r>
        <w:rPr>
          <w:rFonts w:eastAsia="Lucida Sans Unicode"/>
          <w:kern w:val="2"/>
          <w:sz w:val="24"/>
          <w:szCs w:val="24"/>
          <w:lang w:eastAsia="zh-CN"/>
        </w:rPr>
        <w:t>Пункт 2 «Условно разрешенные виды использования» части 2 статьи 20 зоны Ц – «Общественно-деловой зоны» дополнить подпунктом 2.5 следующего содержания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>«2.5. Для ведения личного подсобного хозяйства (приусадебный земельный участок)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- размещение жилого дома, указанного в описании вида разрешенного использования с кодом 2.1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>- производство сельскохозяйственной продукции;</w:t>
      </w:r>
    </w:p>
    <w:p>
      <w:pPr>
        <w:pStyle w:val="Normal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>- размещение гаража и иных вспомогательных сооружений.</w:t>
      </w:r>
    </w:p>
    <w:p>
      <w:pPr>
        <w:pStyle w:val="Normal"/>
        <w:tabs>
          <w:tab w:val="clear" w:pos="284"/>
          <w:tab w:val="left" w:pos="7371" w:leader="none"/>
        </w:tabs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на основании заявления Бельц Светланы Дмитриевны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овали: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за» - 2 человека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против» - 0 человек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воздержались» - 0 человек</w:t>
      </w:r>
    </w:p>
    <w:p>
      <w:pPr>
        <w:pStyle w:val="Normal"/>
        <w:tabs>
          <w:tab w:val="clear" w:pos="284"/>
          <w:tab w:val="left" w:pos="737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120"/>
        <w:ind w:right="60" w:firstLine="851"/>
        <w:contextualSpacing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 xml:space="preserve">В пункте 1 </w:t>
      </w:r>
      <w:r>
        <w:rPr>
          <w:bCs/>
          <w:kern w:val="2"/>
          <w:sz w:val="24"/>
          <w:szCs w:val="24"/>
          <w:lang w:eastAsia="ar-SA"/>
        </w:rPr>
        <w:t xml:space="preserve">«Основные виды разрешенного использования» </w:t>
      </w:r>
      <w:r>
        <w:rPr>
          <w:rFonts w:eastAsia="Lucida Sans Unicode"/>
          <w:kern w:val="2"/>
          <w:sz w:val="24"/>
          <w:szCs w:val="24"/>
          <w:lang w:eastAsia="zh-CN"/>
        </w:rPr>
        <w:t>части 1 статьи 20</w:t>
      </w:r>
      <w:r>
        <w:rPr>
          <w:bCs/>
          <w:kern w:val="2"/>
          <w:sz w:val="24"/>
          <w:szCs w:val="24"/>
          <w:lang w:eastAsia="ar-SA"/>
        </w:rPr>
        <w:t xml:space="preserve"> зоны Ж1 – «Зоны индивидуальных жилых домов» исключить подпункт 1.6. следующего содержания</w:t>
      </w:r>
      <w:r>
        <w:rPr>
          <w:rFonts w:eastAsia="Lucida Sans Unicode"/>
          <w:kern w:val="2"/>
          <w:sz w:val="24"/>
          <w:szCs w:val="24"/>
          <w:lang w:eastAsia="zh-CN"/>
        </w:rPr>
        <w:t>:</w:t>
      </w:r>
    </w:p>
    <w:p>
      <w:pPr>
        <w:pStyle w:val="Normal"/>
        <w:widowControl w:val="false"/>
        <w:suppressAutoHyphens w:val="true"/>
        <w:spacing w:before="0" w:after="0"/>
        <w:ind w:left="851" w:right="62" w:hanging="0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«1.6. Ведение огородничества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>2. Пункт 2 «Условно разрешенные виды использования» части 1 статьи 20</w:t>
      </w:r>
      <w:r>
        <w:rPr>
          <w:bCs/>
          <w:kern w:val="2"/>
          <w:sz w:val="24"/>
          <w:szCs w:val="24"/>
          <w:lang w:eastAsia="ar-SA"/>
        </w:rPr>
        <w:t xml:space="preserve"> зоны Ж1 – «Зоны индивидуальных жилых домов» дополнить </w:t>
      </w:r>
      <w:r>
        <w:rPr>
          <w:rFonts w:eastAsia="Lucida Sans Unicode"/>
          <w:kern w:val="2"/>
          <w:sz w:val="24"/>
          <w:szCs w:val="24"/>
          <w:lang w:eastAsia="zh-CN"/>
        </w:rPr>
        <w:t>подпунктом 2.12 следующего содержания:</w:t>
      </w:r>
    </w:p>
    <w:p>
      <w:pPr>
        <w:pStyle w:val="Normal"/>
        <w:widowControl w:val="false"/>
        <w:suppressAutoHyphens w:val="true"/>
        <w:spacing w:before="0" w:after="0"/>
        <w:ind w:left="851" w:right="62" w:hanging="0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«2.12. Ведение огородничества: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spacing w:before="0" w:after="0"/>
        <w:ind w:right="62" w:firstLine="851"/>
        <w:contextualSpacing/>
        <w:jc w:val="both"/>
        <w:rPr/>
      </w:pPr>
      <w:r>
        <w:rPr>
          <w:rFonts w:eastAsia="Lucida Sans Unicode"/>
          <w:kern w:val="2"/>
          <w:sz w:val="24"/>
          <w:szCs w:val="24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tabs>
          <w:tab w:val="clear" w:pos="284"/>
          <w:tab w:val="left" w:pos="7371" w:leader="none"/>
        </w:tabs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я позволят использовать земельные участки в соответствии с действующим законодательством и дадут возможность</w:t>
      </w:r>
      <w:r>
        <w:rPr/>
        <w:t xml:space="preserve"> </w:t>
      </w:r>
      <w:r>
        <w:rPr>
          <w:sz w:val="24"/>
          <w:szCs w:val="24"/>
        </w:rPr>
        <w:t>населению учувствовать в развитии территории населенного пункта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овали: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за» - 2 человека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против» - 0 человек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воздержались» - 0 человек</w:t>
      </w:r>
    </w:p>
    <w:p>
      <w:pPr>
        <w:pStyle w:val="Style20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итогам публичных слушаний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</w:t>
        <w:tab/>
        <w:t>Публичные слушания по проекту «Внесение изменений в Правила землепользования и застройки Каратабанского сельского поселения Еткульского муниципального района» считать 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 результатам публичных слушаний главе Еткульского муниципального района было рекомендовано принять решение о направлении проекта «Внесение изменений в Правила землепользования и застройки Каратабанского сельского поселения Еткульского муниципального района» в Собрание депутатов Еткульского муниципального района для утвер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ротокол публичных слушаний по рассмотрению проекта «Внесение изменений в Правила землепользования и застройки Каратабанского сельского поселения Еткульского муниципального района» разместить на официальном сайте администрации Етку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p>
      <w:pPr>
        <w:pStyle w:val="Normal"/>
        <w:jc w:val="both"/>
        <w:rPr/>
      </w:pPr>
      <w:r>
        <w:rPr>
          <w:sz w:val="24"/>
          <w:szCs w:val="24"/>
        </w:rPr>
        <w:t>За принятие рекомендаций по итогам проведения публичных слушаний по проекту: «Внесение изменений в Правила землепользования и застройки Каратабанского сельского поселения Еткульского муниципального рай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за» - 2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- 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воздержались» - 0 челов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убличных слушаний:________________ Исае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right="62" w:hanging="0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right="62" w:hanging="0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spacing w:lineRule="auto" w:line="276"/>
        <w:jc w:val="both"/>
        <w:rPr>
          <w:rFonts w:eastAsia="Calibri"/>
          <w:iCs/>
          <w:kern w:val="2"/>
          <w:sz w:val="28"/>
          <w:szCs w:val="28"/>
          <w:lang w:eastAsia="en-US"/>
        </w:rPr>
      </w:pPr>
      <w:r>
        <w:rPr>
          <w:rFonts w:eastAsia="Calibri"/>
          <w:iCs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s://www.admetkul.ru/stroitelstvo/?ELEMENT_ID=8460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www.admetkul.ru/stroitelstvo/?ELEMENT_ID=8460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s://www.admetkul.ru/stroitelstvo/?ELEMENT_ID=846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44:00Z</dcterms:created>
  <dc:creator>User</dc:creator>
  <dc:description/>
  <cp:keywords/>
  <dc:language>en-US</dc:language>
  <cp:lastModifiedBy>Ирина Павлушова</cp:lastModifiedBy>
  <cp:lastPrinted>2024-09-26T14:00:00Z</cp:lastPrinted>
  <dcterms:modified xsi:type="dcterms:W3CDTF">2024-09-30T09:02:00Z</dcterms:modified>
  <cp:revision>6</cp:revision>
  <dc:subject/>
  <dc:title> </dc:title>
</cp:coreProperties>
</file>